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JÜRI KOOL, Laste 3, Jüri alevik, Rae vald, haldusjuht@jyri.edu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7502621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Aruküla tee 28, Jüri alevik  km- esimene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: Pidev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lemasoleva teabevahendi informatsiooni korrastamine. Olemasoleval teabevahendil kiri : JÜRI GÜMNAASIUM peaks olema JÜRI KOOL Nime muutus seoses Riigikümnaasiumi valmimisega Jüri alevikus. Teksti vahetamist vajavaid teabevahendeid 2 tk . Mõlemas sõidusuunas ük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ndres Trei   </w:t>
        <w:tab/>
        <w:tab/>
        <w:tab/>
        <w:tab/>
        <w:t>11 detsember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26:00Z</dcterms:created>
  <dc:creator>kaljo</dc:creator>
  <dc:description/>
  <cp:keywords/>
  <dc:language>en-US</dc:language>
  <cp:lastModifiedBy>Andres Trei</cp:lastModifiedBy>
  <cp:lastPrinted>2007-07-26T17:37:00Z</cp:lastPrinted>
  <dcterms:modified xsi:type="dcterms:W3CDTF">2025-12-11T12:26:00Z</dcterms:modified>
  <cp:revision>2</cp:revision>
  <dc:subject/>
  <dc:title>Liiklusvälise teabevahendi paigaldusloa taotlus</dc:title>
</cp:coreProperties>
</file>